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iting Checklist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     Writing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0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et out your fine toothed comb!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ach sentence begins with a capital let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s of people and places are capitaliz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tle is capitaliz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ch sentence ends with a peri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ch question ends with a questions 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clamation marks are used to show strong feeling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Quotation marks are used to show dialogu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new paragraph is started each time someone new starts speaking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s are used to separate items in a seri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used apostrophes for contractio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y sentences are logically organized into paragraph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corrected all misspelled words to the best of my abil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wrote my name, date and title on my pap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followed the procedures of the writ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4575</wp:posOffset>
            </wp:positionH>
            <wp:positionV relativeFrom="paragraph">
              <wp:posOffset>257810</wp:posOffset>
            </wp:positionV>
            <wp:extent cx="914400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5" t="-546" r="-515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diting Checklist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     Writing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08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et out your fine toothed comb!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ach sentence begins with a capital lett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es of people and places are capitaliz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tle is capitalize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ch sentence ends with a peri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ch question ends with a questions mar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xclamation marks are used to show strong feeling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Quotation marks are used to show dialogu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 new paragraph is started each time someone new starts speaking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mmas are used to separate items in a seri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used apostrophes for contractio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y sentences are logically organized into paragraph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corrected all misspelled words to the best of my abili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wrote my name, date and title on my pap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followed the procedures of the writing proce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4575</wp:posOffset>
            </wp:positionH>
            <wp:positionV relativeFrom="paragraph">
              <wp:posOffset>257810</wp:posOffset>
            </wp:positionV>
            <wp:extent cx="914400" cy="862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5" t="-546" r="-515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orient="landscape" w:w="20160" w:h="12240"/>
      <w:pgMar w:left="576" w:right="576" w:gutter="0" w:header="0" w:top="1800" w:footer="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1:45:00Z</dcterms:created>
  <dc:creator>Lynn Kelley</dc:creator>
  <dc:description/>
  <dc:language>en-US</dc:language>
  <cp:lastModifiedBy>Tech Sevices</cp:lastModifiedBy>
  <cp:lastPrinted>2003-05-23T15:16:00Z</cp:lastPrinted>
  <dcterms:modified xsi:type="dcterms:W3CDTF">2005-01-10T01:45:00Z</dcterms:modified>
  <cp:revision>2</cp:revision>
  <dc:subject/>
  <dc:title>Editing Checklist</dc:title>
</cp:coreProperties>
</file>